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08940</wp:posOffset>
            </wp:positionV>
            <wp:extent cx="2736850" cy="111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2955</wp:posOffset>
                </wp:positionH>
                <wp:positionV relativeFrom="paragraph">
                  <wp:posOffset>-24955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-19.65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7" w:hanging="0"/>
        <w:jc w:val="center"/>
        <w:rPr>
          <w:rFonts w:ascii="Comic Sans MS" w:hAnsi="Comic Sans MS" w:cs="Comic Sans MS"/>
          <w:b/>
          <w:b/>
          <w:i/>
          <w:i/>
          <w:color w:val="0070C0"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Connaissances des procédures de décompression (8 pts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omplétez le tableau ci-dessous en comparant les paramètres ci-dessous pour les tables fédérales et les ordinateur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7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  <w:u w:val="single"/>
        </w:rPr>
        <w:t>La correction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 : 0,5 point attribué par paramètre totalement traité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tbl>
      <w:tblPr>
        <w:tblW w:w="7693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952"/>
        <w:gridCol w:w="3100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Tables fédérale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Paramètre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Ordinateur « général »</w:t>
            </w:r>
          </w:p>
        </w:tc>
      </w:tr>
      <w:tr>
        <w:trPr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éfinie précisémen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Courbe de plongées sans palier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ariable en fonction de l’algorithme de l’ordinateur</w:t>
            </w:r>
          </w:p>
        </w:tc>
      </w:tr>
      <w:tr>
        <w:trPr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ès l’immersion (canard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Début de plongé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utomatique dès – 1 à – 2m ou avec déclenchement manuel</w:t>
            </w:r>
          </w:p>
        </w:tc>
      </w:tr>
      <w:tr>
        <w:trPr>
          <w:trHeight w:val="399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e l’immersion jusqu’au début de la remontée à la vitesse préconisée (15 à 17 m/mn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Durée de plongé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Jusqu’à l’émersion (Durée totale de la plongée)</w:t>
            </w:r>
          </w:p>
        </w:tc>
      </w:tr>
      <w:tr>
        <w:trPr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5 à 17 m/mi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Vitesse de remonté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Vitesse constante (10 à 12 m/mn) ou vitesse variable selon la profondeur.</w:t>
            </w:r>
          </w:p>
        </w:tc>
      </w:tr>
      <w:tr>
        <w:trPr>
          <w:trHeight w:val="341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Indiquée par un tableau (n° 4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Durée de la remonté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ous forme de DTR (paliers compris)</w:t>
            </w:r>
          </w:p>
        </w:tc>
      </w:tr>
      <w:tr>
        <w:trPr>
          <w:trHeight w:val="341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Indiqués par tranche de 3 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Palier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rofondeur plafond ou tranche de 3 m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DTpaliers ou Durée par profondeur </w:t>
            </w:r>
          </w:p>
        </w:tc>
      </w:tr>
      <w:tr>
        <w:trPr>
          <w:trHeight w:val="341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rrivée en surfac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Fin de plongé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utomatique émersion dès – 1 à – 2m</w:t>
            </w:r>
          </w:p>
        </w:tc>
      </w:tr>
      <w:tr>
        <w:trPr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 détermine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Intervalle surfac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Déterminé automatiquement après </w:t>
              <w:br/>
              <w:t>5 mn d’émersion</w:t>
            </w:r>
          </w:p>
        </w:tc>
      </w:tr>
      <w:tr>
        <w:trPr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Non prévu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Température de l’ea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Intégrée dans certains algorithmes d’ordinateur</w:t>
            </w:r>
          </w:p>
        </w:tc>
      </w:tr>
      <w:tr>
        <w:trPr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Non prévu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Fatigue/Stress/Effort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Intégrée dans certains algorithmes d’ordinateur</w:t>
            </w:r>
          </w:p>
        </w:tc>
      </w:tr>
      <w:tr>
        <w:trPr>
          <w:trHeight w:val="509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Non prévu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Palier profon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Intégré dans certains algorithmes d’ordinateur (RGBM)</w:t>
            </w:r>
          </w:p>
        </w:tc>
      </w:tr>
      <w:tr>
        <w:trPr>
          <w:trHeight w:val="509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xtrapolation par le calcul pour déterminer la profondeur équivalen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Plongée en altitud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Calcul automatique (Ordinateur paramétré automatiquement ou non) </w:t>
            </w:r>
          </w:p>
        </w:tc>
      </w:tr>
      <w:tr>
        <w:trPr>
          <w:trHeight w:val="509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Extrapolation par le calcul pour déterminer la profondeur équivalen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Plongée aux mélange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Calculs automatiques (Ordinateurs paramétrés en fonction du mélange)</w:t>
            </w:r>
          </w:p>
        </w:tc>
      </w:tr>
      <w:tr>
        <w:trPr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1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 palier de 5mn à mi profondeur à additionner au temps de plongé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Remontée rapid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rotocole non prév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uivant modèle arrêt du calcul de décompression avec alarme sonore ou indication de paliers</w:t>
            </w:r>
          </w:p>
        </w:tc>
      </w:tr>
      <w:tr>
        <w:trPr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Réduction du temps de palier </w:t>
              <w:br/>
              <w:t>d’ 1/3 sous condition de 5 min d’inhalation O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inimu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Paliers à l’O</w:t>
            </w:r>
            <w:r>
              <w:rPr>
                <w:rFonts w:cs="Comic Sans MS" w:ascii="Comic Sans MS" w:hAnsi="Comic Sans MS"/>
                <w:b/>
                <w:i/>
                <w:sz w:val="16"/>
                <w:szCs w:val="16"/>
                <w:vertAlign w:val="subscript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révus uniquement sur certains ordinateurs NITROX</w:t>
            </w:r>
          </w:p>
        </w:tc>
      </w:tr>
      <w:tr>
        <w:trPr>
          <w:trHeight w:val="465" w:hRule="atLeast"/>
          <w:cantSplit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Prévue – Tableau n° 3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Inhalation d’oxygène en surfac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Non prévu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sectPr>
      <w:headerReference w:type="default" r:id="rId3"/>
      <w:type w:val="nextPage"/>
      <w:pgSz w:w="11906" w:h="16838"/>
      <w:pgMar w:left="851" w:right="566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Cambri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2:00Z</dcterms:created>
  <dc:creator>utilisateur</dc:creator>
  <dc:description/>
  <cp:keywords/>
  <dc:language>en-US</dc:language>
  <cp:lastModifiedBy>Daniel</cp:lastModifiedBy>
  <dcterms:modified xsi:type="dcterms:W3CDTF">2014-11-13T09:34:00Z</dcterms:modified>
  <cp:revision>3</cp:revision>
  <dc:subject/>
  <dc:title>1 - Une épreuve écrite d’anatomie, physiologie et physiopathologie du plongeur (coefficient</dc:title>
</cp:coreProperties>
</file>